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14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nie czystości w pomieszczeniach biurowych budynków administracyjnych                         przez Podkarpacki Zarząd Dróg Wojewódzkich w Rzeszowie w 2026r. – 14 zad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5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5-11-28T12:21:00Z</dcterms:modified>
  <cp:revision>97</cp:revision>
  <dc:subject/>
  <dc:title>Rozdział II SIWZ – Załącznik nr 1 do oferty</dc:title>
</cp:coreProperties>
</file>